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еревозке обучающихся,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нников автомобильным транспортом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13-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перевозке обучающихся, воспитанников автомобильным транс</w:t>
        <w:softHyphen/>
        <w:t>портом допускаются лица в возрасте не моложе 20 лет, прошедшие ин</w:t>
        <w:softHyphen/>
        <w:t>структаж по охране труда, предрейсовый медицинский осмотр, не име</w:t>
        <w:softHyphen/>
        <w:t>ющие противопоказаний по состоянию здоровья, имеющие непрерывный стаж работы в качестве водителя не менее трех последних лет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Обучающихся, воспитанников при перевозке должны сопровож</w:t>
        <w:softHyphen/>
        <w:t>дать двое взрослых работников образовательного учреждения. Родители детей не являются сопровождающими и на них не может быть возложена ответственность за обеспечение безопасности при перевоз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перевозке автомобильным транспортом возможно воздействие на обучающихся, воспитанников следующих опас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проходящим транспортом при выходе на проезжую часть при посадке или высадке из автобус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при резком торможении автобуса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в дорожно-транспортных происшествиях, при нарушении правил дорожного движения или при эксплуатации технически неисправ</w:t>
        <w:softHyphen/>
        <w:t>ных транспортны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Автобус, предназначенный для перевозки обучающихся, воспитан</w:t>
        <w:softHyphen/>
        <w:t>ников, должен быть оборудован спереди и сзади предупреждающим зна</w:t>
        <w:softHyphen/>
        <w:t>ком «Дети», а также двумя огнетушителями и медаптечкой с набором не</w:t>
        <w:softHyphen/>
        <w:t>обходимых медикаментов и перевязочны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В случае дорожно-транспортного происшествия с травмированием детей ответственный за перевозку сообщает с помощью мобильной связи либо с ближайшего пункта связи или с помощью проезжающих водителей о происшествии администрации учреждения, в органы ГИБДД и медицинское учреждение, принимает меры к эвакуации детей с места ДТП и, при необхо</w:t>
        <w:softHyphen/>
        <w:t>димости, доставке пострадавших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перевозке обучающихся, воспитанников соблюдать установ</w:t>
        <w:softHyphen/>
        <w:t>ленный порядок перевозки и правила личной гигие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Лица, допустившие невыполнение или нарушение установленных правил по перевозке детей, несут ответственность в соответствии с за</w:t>
        <w:softHyphen/>
        <w:t>конодательств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перевозк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Перевозка обучающихся, воспитанников разрешается только по письменному приказу руководителя учреждения, который доводится до на</w:t>
        <w:softHyphen/>
        <w:t>значенных ответственных за перевозку лиц под роспис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Не позднее чем за три дня до выезда письменно уведомить органы ГИБДД по установленной форме о перевозке детей для принятия мер по обеспечению безопасности перевоз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овести целевой инструктаж по правилам перевозки детей с на</w:t>
        <w:softHyphen/>
        <w:t>значенными ответственными лицами с записью в журнале регистрации ин</w:t>
        <w:softHyphen/>
        <w:t>структажа по охране труда на рабочем месте. Обеспечить ответственных за перевозку детей лиц мобильной связью, списком детей, заверенным ру</w:t>
        <w:softHyphen/>
        <w:t>ководителем образовательного учреждения, и копией уведомления органов ГИБДД о перевозк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Провести инструктаж обучающихся, воспитанников по правилам по</w:t>
        <w:softHyphen/>
        <w:t>ведения во время перевозки с записью в журнале регистрации инструктаж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Убедиться в технической исправности автобуса по путевому лист</w:t>
        <w:softHyphen/>
        <w:t>ку и путем внешнего осмотр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6.Проверить наличие на автобусе спереди и сзади предупреждающе</w:t>
        <w:softHyphen/>
        <w:t>го знака «Дети», а также огнетушителей и медаптеч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7.Посадку обучающихся, воспитанников в автобус производить со стороны тротуара или обочины дороги строго по количеству посадочных мест. Стоять в проходах между сидениями не разрешаетс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перевозк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Перевозку детей осуществлять с сопровождением автомобилями ГИБДД для обеспечения ее безопас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При перевозке обучающимся, воспитанникам соблюдать дисципли</w:t>
        <w:softHyphen/>
        <w:t>ну и выполнять все указания старших. Своевременно информировать ру</w:t>
        <w:softHyphen/>
        <w:t>ководителя перевозки или его заместителя об ухудшении состояния своего здоровья или получении травм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Во время движения не разрешается стоять и ходить по салону ав</w:t>
        <w:softHyphen/>
        <w:t>тобуса, не высовываться из окна и не выставлять в окно ру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Скорость движения автобуса при перевозке обучающихся, вос</w:t>
        <w:softHyphen/>
        <w:t>питанников не должна превышать 60 км/ч. В светлое   время суток пе</w:t>
        <w:softHyphen/>
        <w:t>ревозку детей осуществлять с включенным ближним светом фар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Не допускать перевозку в автобусе посторонних лиц и запрещен</w:t>
        <w:softHyphen/>
        <w:t>ных к перевозке предметов (колющих и режущих, газовых баллончиков, стеклянных бутылок, легковоспламеняющихся веществ, пиротехнических изделий и т.п.)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Во избежание травм при резком торможении автобуса необходимо упираться ногами в пол кузова автобуса и руками держаться за поручень впереди расположенного си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Не разрешается перевозить обучающихся, воспитанников в тем</w:t>
        <w:softHyphen/>
        <w:t>ное время суток, в гололед, в условиях ограниченной видимости (туман, сильный ливень или снегопад и т.п.), в кузове грузового автомобиля, на дополнительных откидных или приставленных сидениях либо в кабине во</w:t>
        <w:softHyphen/>
        <w:t>дителя, при обоснованном запрещении поездки органами ГИБДД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8. Перед неохраняемым железнодорожным переездом остановить ав</w:t>
        <w:softHyphen/>
        <w:t>тобус, убедиться в безопасности проезда через железную дорогу и затем продолжить движ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При появлении неисправности в работе двигателя и систем автобу</w:t>
        <w:softHyphen/>
        <w:t>са, принять вправо, съехать на обочину дороги и остановить автобус. Дви</w:t>
        <w:softHyphen/>
        <w:t>жение продолжать только после устранения возникшей неисправност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При получении обучающимся, воспитанником травмы оказать пер</w:t>
        <w:softHyphen/>
        <w:t>вую помощь пострадавшему, при необходимости дост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3.В случае дорожно-транспортного происшествия эвакуировать де</w:t>
        <w:softHyphen/>
        <w:t>тей с места ДТП, оказать первую медицинскую помощь пострадавшим, при необходимости отправить в ближайшее лечебное учреждение, сообщить о происшествии с помощью мобильной связи в органы ГИБДД, скорую по</w:t>
        <w:softHyphen/>
        <w:t>мощь и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4.При загорании двигателя или ходовой части немедленно остано</w:t>
        <w:softHyphen/>
        <w:t>вить автобус, эвакуировать детей на безопасное расстояние и сообщить о происшествии с помощью мобильной связи в ближайшую пожарную часть и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Требования охраны труда по окончании перевозк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Съехать на обочину дороги или подъехать к тротуару и оста</w:t>
        <w:softHyphen/>
        <w:t>новить автобус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Обучающимся, воспитанникам выходить из автобуса только с раз</w:t>
        <w:softHyphen/>
        <w:t>решения старшего в сторону тротуара или обочины дороги. Запрещается выходить на проезжую часть и перебегать дорог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Проверить по списку наличие обучающихся, воспитанни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3:00Z</dcterms:created>
  <dc:creator>ДЮЦ</dc:creator>
  <dc:description/>
  <cp:keywords/>
  <dc:language>en-US</dc:language>
  <cp:lastModifiedBy>user</cp:lastModifiedBy>
  <dcterms:modified xsi:type="dcterms:W3CDTF">2018-05-23T19:24:00Z</dcterms:modified>
  <cp:revision>11</cp:revision>
  <dc:subject/>
  <dc:title/>
</cp:coreProperties>
</file>